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5.2022  № 8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ходы бюджета муниципального образования город Рубцовск Алтайского края по ведомственной структур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ходов бюджетов за 2021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12036" w:firstLine="708"/>
        <w:jc w:val="center"/>
        <w:rPr/>
      </w:pPr>
      <w:r>
        <w:rPr/>
        <w:t>тыс.рублей</w:t>
      </w:r>
    </w:p>
    <w:tbl>
      <w:tblPr>
        <w:tblW w:w="141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10"/>
        <w:gridCol w:w="397"/>
        <w:gridCol w:w="436"/>
        <w:gridCol w:w="396"/>
        <w:gridCol w:w="377"/>
        <w:gridCol w:w="407"/>
        <w:gridCol w:w="595"/>
        <w:gridCol w:w="567"/>
        <w:gridCol w:w="1073"/>
        <w:gridCol w:w="992"/>
        <w:gridCol w:w="993"/>
        <w:gridCol w:w="1053"/>
        <w:gridCol w:w="992"/>
        <w:gridCol w:w="992"/>
        <w:gridCol w:w="709"/>
        <w:gridCol w:w="709"/>
        <w:gridCol w:w="709"/>
      </w:tblGrid>
      <w:tr>
        <w:trPr>
          <w:tblHeader w:val="true"/>
          <w:trHeight w:val="5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17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51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</w:t>
            </w:r>
          </w:p>
        </w:tc>
      </w:tr>
      <w:tr>
        <w:trPr>
          <w:tblHeader w:val="true"/>
          <w:trHeight w:val="5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год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5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е полномоч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е полномочия</w:t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е полномоч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е полномочия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е полномоч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е полномочия</w:t>
            </w:r>
          </w:p>
        </w:tc>
      </w:tr>
      <w:tr>
        <w:trPr>
          <w:tblHeader w:val="true"/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казенное учреждение "Управление культуры, спорта и молодежной политики" города Рубцовска Алтайского кра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4" w:right="-62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4 18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4 18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3 67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3 67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филактика преступлений и иных правонарушений в городе Рубцовске" на 2018-2021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3" w:right="-93" w:hanging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6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29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29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2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2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84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84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8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8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культуры города Рубцовска" на 2021-2025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79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79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7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7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дополнительного образования детей в области культур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4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54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54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52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52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4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54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54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52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52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4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54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54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52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52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4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4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4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«Энергосбережение и повышение энергетической эффективности организаций города Рубцовска» на 2021 - 2025 годы</w:t>
              </w:r>
            </w:hyperlink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молодежной политики в городе Рубцовске" на 2021-2024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мии и грант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 6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 65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 16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 16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 8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 83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 7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 7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культуры города Рубцовска" на 2021-2025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 4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 44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 3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 3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муниципальных образований на поддержку творческой деятельности и укрепление материально-технической базы муниципальных театров в городах численностью населения до 300 тысяч человек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46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7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46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7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46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7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муниципальных образований на поддержку творческой деятельности и техническое оснащение детских и кукольных театр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517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517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517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муниципальных образований на поддержку творческой деятельности и техническое оснащение детских и кукольных театров за счет средств резервного фонда Правительства Российской Федерац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517F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3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517F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3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517F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3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услуг культурно-досуговых учрежд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09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09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0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0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09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09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0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0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09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09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0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0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услуг учреждений музейного тип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услуг библиотечной системы город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52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52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4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4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52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52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4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4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52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52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4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4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театральных услуг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5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58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57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57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5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58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57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57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5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58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57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57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3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36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3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3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3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36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3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3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3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36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3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3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О город Рубцовск на капитальный ремонт фасада и крыльца здания МБУК "БИС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«Энергосбережение и повышение энергетической эффективности организаций города Рубцовска» на 2021 - 2025 годы</w:t>
              </w:r>
            </w:hyperlink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униципальных программ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8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81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4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4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в городе Рубцовске" на 2021-2025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мии и грант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тиводействие экстремизму и идеологии терроризма на территории города Рубцовска" на 2021-2025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культуры города Рубцовска" на 2021-2025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7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71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3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3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оциально-значимых событий, способствующих популяризации культуры, достижение управленческих целей в области культуры, молодежной политики города Рубцовска, финансового обеспечения подведомственных муниципальных учреждений в области культуры и молодежной политики города Рубцовск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3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35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9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9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7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6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6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7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6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6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1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1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1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1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мии и грант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Обеспечение жильем или улучшение жилищных условий молодых семей в городе Рубцовске" на 2021-2024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49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35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35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3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3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99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99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9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9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физической культуры и спорта в городе Рубцовске" на 2021-2024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9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91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9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9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Развитие физической культуры и массового спорта, формирование здорового образа жизни у населения города Рубцовска» на 2021-2024 год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мии и грант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спортивных клубов в городе Рубцовске" на 2021-2024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7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70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7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7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2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2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2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спорт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8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85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8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8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8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85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8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8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8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8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8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8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«Энергосбережение и повышение энергетической эффективности организаций города Рубцовска» на 2021 - 2025 годы</w:t>
              </w:r>
            </w:hyperlink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униципальных программ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овый спор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14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14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13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13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физической культуры и спорта в городе Рубцовске" на 2021-2024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64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64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6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6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системы подготовки спортивного резерва и спорта высших достижений в городе Рубцовске" на 2021-2024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64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64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6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6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4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45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4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4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4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45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4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4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4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45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4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4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спортивных шко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8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8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8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8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8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8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8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8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8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О город Рубцовск на строительство малых футбольных площадок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«Энергосбережение и повышение энергетической эффективности организаций города Рубцовска» на 2021 - 2025 годы</w:t>
              </w:r>
            </w:hyperlink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униципальных программ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 высших достиж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физической культуры и спорта в городе Рубцовске" на 2021-2024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системы подготовки спортивного резерва и спорта высших достижений в городе Рубцовске" на 2021-2024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3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3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3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казенное учреждение "Управление образования" города Рубцовск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593 48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51 05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8" w:right="-4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42 432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563 4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35 62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27 78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8,6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зование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6 1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 05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5 064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8 29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 62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2 67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3 85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 84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 012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3 54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 81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 73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21-2024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 8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 84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 81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 81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дошкольного образования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 8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 84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 81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 81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 9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 92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 8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 8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 9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 92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 8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 8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 0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 04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 0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 0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8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87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87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87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дошкольного образ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92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923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92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92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92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923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92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92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5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51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5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5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0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отраслях социальной сфер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 0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 012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 73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 73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сфере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 0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 012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 73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 73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 0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 012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 73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 73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8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8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 4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 497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 4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 49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 37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 379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 37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 37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 1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 117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 1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 11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 9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 85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 052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 29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 35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7 94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21-2024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 1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 17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 66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 66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"Развитие общего образования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 1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 17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 66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 66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9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91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76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76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9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91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76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76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9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91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76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76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за счет средств федерального и краевого бюджетов на организацию бесплатного горячего питания обучающихся, получающих начальное общее образование в муниципальных образовательных организациях Алтайского кра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304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2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25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9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9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304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2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25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9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9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304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2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25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9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9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4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О город Рубцовск на капитальный ремонт здания МБОУ "СОШ №1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4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4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4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Капитальный и текущий ремонт общеобразовательных учреждений города Рубцовска" на 2017-2025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9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9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9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9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отраслях социальной сфер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 0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 052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7 94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7 94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сфере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 0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 052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7 94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7 94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Алтайского края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за счет федерального бюджет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3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9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973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9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92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3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9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973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9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92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3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9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973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9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92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 0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 079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 0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 01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 43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 431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 43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 43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 43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 431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 43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 43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бесплатным двухразовым питанием обучающихся с ограниченными возможностями здоровь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85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2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7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85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2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7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85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2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7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2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21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2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2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21-2024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2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21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2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2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дополнительного образования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2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21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2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2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79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79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7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7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79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79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7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7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79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79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7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7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42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42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42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42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42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42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42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42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42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42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42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42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21-2024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Кадры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4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4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99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99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21-2024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4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4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99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99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оздание условий для организации отдыха, оздоровления и занятости детей и подростков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4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4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99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99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9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9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9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организации летнего отдыха дет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2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1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2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1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2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1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обеспечение развития и укрепление материально-технической базы муниципальных загородных лагерей отдыха и оздоровления детей в рамках государственной программы Алтайского края «Развитие образования в Алтайском крае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2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2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2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1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18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0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0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21-2024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09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09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9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9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"Обеспечение устойчивого функционирования и развития системы образования города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09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09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9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9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29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29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3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3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3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3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6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61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6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6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7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78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7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7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7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реализацию мероприятий краевой адресной инвестиционной программы в рамках подпрограммы «Льготная ипотека для молодых учителей в Алтайском крае» государственной программы Алтайского края «Обеспечение доступным и комфортным жильем населения Алтайского края»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6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6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6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Энергосбержение и повышение энергетической эффективности организаций города Рубцовска" на 2021-2025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9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9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9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9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9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9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9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9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3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8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3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368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10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10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4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3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368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10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10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4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отраслях социальной сфер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3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368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10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10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4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сфере социальной политик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3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368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10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10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4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я части родительской платы за присмотр и уход за детьми, осваивающими общеобразовательные программы дошкольного образования в организациях, осуществляющих общеобразовательную деятельност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23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1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23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1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7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772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0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0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50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1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1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 5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 545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3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38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5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ы приемной семье на содержание подопечных дет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8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81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8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8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8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81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8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8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8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81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8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8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награждение приемному родител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5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59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3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3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5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59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3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3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5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59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3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3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ы семьям опекунов на содержание подопечных дет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90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904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5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56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90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904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5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56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90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904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5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56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 80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 80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 6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 6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8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87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2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2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2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ьный аппарат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2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0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0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6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6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6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6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6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6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1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17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1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17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1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17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3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3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1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1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хозяйственного, транспортного и прочего обеспечения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Информатизация Администрации города Рубцовска" на 2020-2025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казенное учреждение "Управление по делам гражданской обороны и чрезвычайным ситуациям города Рубцовска Алтайского края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 46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 46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 23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 23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46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46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23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23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ш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9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9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9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9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9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9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9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9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9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9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9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9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37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37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28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28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37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37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28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28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5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4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4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5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4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4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7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Обеспечение безопасности жизнедеятельности населения и территории города Рубцовска" на 2020-2024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7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7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7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7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 города Рубцовска Алтайского кра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69 0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58 90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178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4 52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6 17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 35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2,1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 0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 69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65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 63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 9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3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8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87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8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8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8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87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8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8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8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87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8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8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ьный аппарат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8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87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8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8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65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65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59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59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65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65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59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59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7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7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7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7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4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12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21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0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38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4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12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21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0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38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административных комисс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1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12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96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75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38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1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12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96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75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38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6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6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0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0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8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87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8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8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8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87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8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8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решений по определению Арбитражного суд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хозяйственного, транспортного и прочего обеспечения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6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5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5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2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2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2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2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одержания в надлежащем состоянии административных зда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сероссийской переписи населения 2020 год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96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96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96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89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89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89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89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ш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3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3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3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3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безопасности дорожного движения в городе Рубцовске" на 2021-2025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филактика преступлений и иных правонарушений в городе Рубцовске" на 2018-2021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 28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 73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7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 43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 0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3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1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1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1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1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ное хозяй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4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4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4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4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 инвестиционной программы МО город Рубцовск на проектные работы на инженерную защиту от подтопления и затопления северо-западной части город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4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4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4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4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4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4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ирование тарифов на перевозки пассажиров и багажа всеми видами общественного транспорт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здание условий для организации транспортного обслуживания населения в городе Рубцовске " на 2021-2023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 0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 0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 0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 0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дорожного хозяйства и благоустройства в городе Рубцовске" на 2021-2024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 0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 0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 0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 0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муниципальной программ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 0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 0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 0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 0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павильонов и тротуаров, дополнительная уборка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 РФ №402 от 16.11.2012)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 2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 20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 7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 7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 2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 20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 7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 7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 2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 20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 7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 7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 павильонов  и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РФ от 16.11.2012) за счет средств дорожного фонд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3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31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3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3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3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31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3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3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3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31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3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3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 содержание автомобильных дорог и дорог общего пользования за счет средств дорожного фонд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4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46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 8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 8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4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46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 8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 8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4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46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 8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 8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приоритетного проекта "Безопасные и качественные дороги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9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9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9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81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81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56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56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вершенствование системы учета и управления объектами недвижимости муниципального образования город Рубцовск Алтайского края" на 2019-2023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градостроительства в городе Рубцовске" на 2021-2023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2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2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7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7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Формирование, эффективное использование, распоряжение и содержание имущества казны муниципального образования город Рубцовск Алтайского края" на 2019-2023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3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3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1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1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ддержка и развитие малого и среднего предпринимательства в городе Рубцовске" на 2021-2025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Энергосбержение и повышение энергетической эффективности организаций города Рубцовска" на 2021-2025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Информатизация Администрации города Рубцовска" на 2020-2025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 7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 79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 02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 02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 7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 7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 9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 9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Капитальный ремонт многоквартирных жилых домов во исполнение судебных решений в городе Рубцовске" на 2019-2024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2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2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9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9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емонт и реконструкция объектов муниципального жилищного фонда в городе Рубцовске" на 2019-2022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7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7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7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7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8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8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Обеспечение населения города Рубцовска горячим водоснабжением надлежащего качества (температуры) на 2019-2025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обеспечению устойчивого сокращения непригодного для проживания жилищного фонда в рамках федерального проекта "Обеспечение устойчивого сокращения непригодного для проживания жилищного фонда" национального проекта "Жилье и городская среда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 33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 33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 6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 6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обеспечение устойчивого сокращения непригодного для проживания жилищного фонда в рамках федерального проекта "Обеспечение устойчивого сокращения непригодного для проживания жилищного фонда" национального проекта "Жилье и городская среда" за счет Фонда содействия реформированию жилищно-коммунального хозяйств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 7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 7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 9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 9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2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21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2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2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2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21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2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2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 5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 52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 7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 7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 5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 52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 7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 7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обеспечение устойчивого сокращения непригодного для проживания жилищного фонда в рамках федерального проекта "Обеспечение устойчивого сокращения непригодного для проживания жилищного фонда" национального проекта "Жилье и городская среда" за счет средств краевого бюджет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9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2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2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05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05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0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0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дорожного хозяйства и благоустройства в городе Рубцовске" на 2021-2024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05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05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0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0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муниципальной программ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05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05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0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0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ое обеспечение осуществления муниципального контрол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уличного освещения города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5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4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4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4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4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муниципальных образований на выполнение работ по освещению город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7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7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7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 озеленения территории города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9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9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9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муниципальных образований  на выполнение работ по озеленению город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функционирования системы обращения с отходами производства и потребления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гребения  и похоронного дел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фонтанов и вечного огн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одержание безнадзорных животных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лагоустройство территории города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9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9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9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азъяснительной работы с населением по вопросам накопления и вывоза бытовых отход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зование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3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3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3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3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3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66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6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66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6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в городе Рубцовске" на 2021-2025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тиводействие экстремизма и идеологии терроризма на территории города Рубцовска" на 2021-2025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7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3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7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области социальной сфер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сфере социальной политик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латы к пенс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8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1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циальная поддержка граждан города Рубцовска" на 2015-2022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муниципальной программ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 в виде льготы на услуги бани в муниципальных унитарных предприятиях пенсионерам по возрасту, малоимущим семьям и малоимущим одиноко проживающим гражданам, а также лицам, попавшим в трудную жизненную ситуацию в соответствии с решением Рубцовского городского Совета депутат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 мероприятий  для малоимущих, посвященных: Дню пожилых людей, Дню отца, Дню семьи, Дню матери, Дню инвалида, Дню защиты детей, Дню Победы и новогодним каникула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жильем отдельных категорий граждан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8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, граждан, уволенных </w:t>
              <w:br/>
              <w:t xml:space="preserve">с военной службы (службы), и приравненных </w:t>
              <w:br/>
              <w:t>к ним лиц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8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б обеспечении жильем ветеранов Великой Отечественной войны 1941 - 1945 годов" (Резервный фонд Правительства РФ)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7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64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6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64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6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лномочий по обеспечению жильем отдельных категорий граждан,  от 24 ноября 1995 года N 181-ФЗ "О социальной защите инвалидов в Российской Федерации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области социальной сфер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сфере социальной политик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г. Рубцовска от 16.01.2007 №29 "Об утверждении положения о порядке предоставления мер социальной поддержки лицам, удостоенным звания "Почетный гражданин города Рубцовска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социальной политик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в области средств массовой информац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 - счётная палата города Рубцовска Алтайского кра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2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21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2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2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ьный аппарат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контрольно - счетной палаты муниципального образования и его заместител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казенное учреждение "Управление капитального строительства" города Рубцовск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8 9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8 92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0 17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0 17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, действующ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2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24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9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9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2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24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9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9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0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О город Рубцовск на реконструкцию моста через водоотводной канал в г.Рубцовске на ул. Тракторной, 5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0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0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0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Формирование современной городской среды на территории муниципального образования город Рубцовск Алтайского края» на 2018 – 2022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1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13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9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9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6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6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6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6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6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6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6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6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6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6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6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6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граждан -участников муниципальной программы «Формирование современной городской среды на территории муниципального образования город Рубцовск Алтайского края» на 2018 – 2022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Р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Р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Р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 91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 91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 6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 6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9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9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85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85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9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9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85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85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О город Рубцовск на проектные работы на реконструкцию канализационного коллектора по пр.Ленин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на капитальный ремонт канализационных коллектор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9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9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9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9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9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9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О город Рубцовск на строительство тепловых сетей к жилым домам по адресу: ул. Путевая, 23, 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0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00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8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8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Формирование современной городской среды на территории муниципального образования город Рубцовск Алтайского края» на 2018 – 2022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0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00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8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8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48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48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48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48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48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48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48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48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48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48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48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48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граждан -участников муниципальной программы «Формирование современной городской среды на территории муниципального образования город Рубцовск Алтайского края» на 2018 – 2022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Р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Р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Р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свыше процента установленного соглашением, за счет средств местного бюджет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отдельных мероприятий программ формирования современной городской сре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9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9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9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2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5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5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2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5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5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2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5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5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О город Рубцовск на капитальный ремонт здания МБУК "Рубцовский драматический театр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О город Рубцовск на проектные работы на капитальный ремонт здания МБУ "ДК "Тракторостроитель" в г.Рубцовск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О город Рубцовск на капитальный ремонт здания МБУК "Театр кукол им. А.К. Брахмана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О город Рубцовск на капитальный ремонт крыши МБУ "СК"Торпедо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овый спор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О город Рубцовск на капитальный ремонт стадион МБУ СП "СШ"Спарта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цовский городской Совет депутатов Алтайского кра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 2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 2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 19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 19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19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19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2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2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а на обеспечение деятельност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2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ьный аппарат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8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8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1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1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1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1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хозяйственного, транспортного и прочего обеспечения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9" w:right="-71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878 3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825 77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2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52 610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709 05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672 9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36 13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94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8,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цовского городского 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путатов Алтайского края</w:t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 xml:space="preserve">     В.А. Бачури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ab/>
        <w:tab/>
        <w:tab/>
        <w:tab/>
        <w:tab/>
        <w:tab/>
        <w:t xml:space="preserve">              Д.З. Фельдма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1701" w:right="850" w:gutter="0" w:header="708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8">
    <w:name w:val="xl1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btsovsk.org/node/135053" TargetMode="External"/><Relationship Id="rId3" Type="http://schemas.openxmlformats.org/officeDocument/2006/relationships/hyperlink" Target="http://rubtsovsk.org/node/135053" TargetMode="External"/><Relationship Id="rId4" Type="http://schemas.openxmlformats.org/officeDocument/2006/relationships/hyperlink" Target="http://rubtsovsk.org/node/135053" TargetMode="External"/><Relationship Id="rId5" Type="http://schemas.openxmlformats.org/officeDocument/2006/relationships/hyperlink" Target="http://rubtsovsk.org/node/135053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4:13:00Z</dcterms:created>
  <dc:creator>Васильченко ТВ</dc:creator>
  <dc:description/>
  <dc:language>en-US</dc:language>
  <cp:lastModifiedBy>Сергеева</cp:lastModifiedBy>
  <cp:lastPrinted>2022-05-26T11:12:00Z</cp:lastPrinted>
  <dcterms:modified xsi:type="dcterms:W3CDTF">2022-05-26T04:13:00Z</dcterms:modified>
  <cp:revision>2</cp:revision>
  <dc:subject/>
  <dc:title/>
</cp:coreProperties>
</file>